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SNUM-2025-032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Prestations d’accompagnement de la maîtrise d’ouvrage et tierce recette applicative et de la maîtrise d’œuvre et recette technique à la transformation numér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rPr>
          <w:rFonts w:ascii="Marianne" w:hAnsi="Marianne" w:cs="Marianne"/>
        </w:rPr>
      </w:pPr>
      <w:r>
        <w:rPr>
          <w:rFonts w:eastAsia="Arial" w:cs="Arial" w:ascii="Marianne" w:hAnsi="Marianne"/>
          <w:color w:val="000000"/>
          <w:shd w:fill="FFFFFF" w:val="clear"/>
        </w:rPr>
        <w:t xml:space="preserve">L'accord-cadre a pour objet </w:t>
      </w:r>
      <w:r>
        <w:rPr>
          <w:rFonts w:cs="Marianne" w:ascii="Marianne" w:hAnsi="Marianne"/>
          <w:lang w:eastAsia="en-US"/>
        </w:rPr>
        <w:t>de mettre à disposition du bénéficiaire un support contractuel lui permettant d’accéder à des prestations d’accompagnement de la maîtrise d’ouvrage et de la maîtrise d’œuvre à la transformation numérique pour ses projets et produits digitaux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0129639"/>
      <w:bookmarkStart w:id="1" w:name="__Fieldmark__0_3340129639"/>
      <w:bookmarkEnd w:id="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0129639"/>
      <w:bookmarkStart w:id="3" w:name="__Fieldmark__1_3340129639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 1 ou aux lots n°……………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AMOA - Prestation d’assistance à maîtrise d’ouvrage de projets / produits digitau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TRA - Prestation de tierce recette applicative fonctionnell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iCs/>
          <w:sz w:val="18"/>
          <w:szCs w:val="18"/>
        </w:rPr>
        <w:t>EXS – Prestation de recours à une plateforme d’intermédiation pour des expertises spécifique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40129639"/>
      <w:bookmarkStart w:id="5" w:name="__Fieldmark__2_3340129639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40129639"/>
      <w:bookmarkStart w:id="7" w:name="__Fieldmark__3_3340129639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40129639"/>
      <w:bookmarkStart w:id="9" w:name="__Fieldmark__4_3340129639"/>
      <w:bookmarkEnd w:id="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40129639"/>
      <w:bookmarkStart w:id="11" w:name="__Fieldmark__5_3340129639"/>
      <w:bookmarkEnd w:id="1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40129639"/>
      <w:bookmarkStart w:id="13" w:name="__Fieldmark__6_3340129639"/>
      <w:bookmarkEnd w:id="1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40129639"/>
      <w:bookmarkStart w:id="15" w:name="__Fieldmark__7_3340129639"/>
      <w:bookmarkEnd w:id="1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40129639"/>
      <w:bookmarkStart w:id="17" w:name="__Fieldmark__8_3340129639"/>
      <w:bookmarkEnd w:id="1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40129639"/>
      <w:bookmarkStart w:id="19" w:name="__Fieldmark__9_3340129639"/>
      <w:bookmarkEnd w:id="1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40129639"/>
            <w:bookmarkStart w:id="21" w:name="__Fieldmark__10_334012963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40129639"/>
            <w:bookmarkStart w:id="23" w:name="__Fieldmark__11_334012963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40129639"/>
            <w:bookmarkStart w:id="25" w:name="__Fieldmark__12_334012963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40129639"/>
            <w:bookmarkStart w:id="27" w:name="__Fieldmark__13_334012963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40129639"/>
            <w:bookmarkStart w:id="29" w:name="__Fieldmark__14_3340129639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340129639"/>
      <w:bookmarkStart w:id="31" w:name="__Fieldmark__15_3340129639"/>
      <w:bookmarkEnd w:id="3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340129639"/>
      <w:bookmarkStart w:id="33" w:name="__Fieldmark__16_3340129639"/>
      <w:bookmarkEnd w:id="3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340129639"/>
      <w:bookmarkStart w:id="35" w:name="__Fieldmark__17_3340129639"/>
      <w:bookmarkEnd w:id="3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340129639"/>
      <w:bookmarkStart w:id="37" w:name="__Fieldmark__18_3340129639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340129639"/>
      <w:bookmarkStart w:id="39" w:name="__Fieldmark__19_3340129639"/>
      <w:bookmarkEnd w:id="3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a durée d’exécution du marché public est de 24 mois.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340129639"/>
      <w:bookmarkStart w:id="41" w:name="__Fieldmark__20_3340129639"/>
      <w:bookmarkEnd w:id="4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340129639"/>
      <w:bookmarkStart w:id="43" w:name="__Fieldmark__21_3340129639"/>
      <w:bookmarkEnd w:id="4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340129639"/>
      <w:bookmarkStart w:id="45" w:name="__Fieldmark__22_3340129639"/>
      <w:bookmarkEnd w:id="4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340129639"/>
      <w:bookmarkStart w:id="47" w:name="__Fieldmark__23_3340129639"/>
      <w:bookmarkEnd w:id="4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340129639"/>
      <w:bookmarkStart w:id="49" w:name="__Fieldmark__24_3340129639"/>
      <w:bookmarkEnd w:id="4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 xml:space="preserve">Durée des reconductions : </w:t>
      </w:r>
      <w:r>
        <w:rPr/>
        <w:t>douze (12) mois</w:t>
      </w:r>
      <w:r>
        <w:rPr>
          <w:rFonts w:cs="Marianne" w:ascii="Marianne" w:hAnsi="Marianne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" w:ascii="Univers" w:hAnsi="Univers"/>
        </w:rPr>
        <w:instrText xml:space="preserve"> FORMCHECKBOX </w:instrText>
      </w:r>
      <w:r>
        <w:rPr>
          <w:sz w:val="20"/>
          <w:szCs w:val="20"/>
          <w:rFonts w:cs="Univers" w:ascii="Univers" w:hAnsi="Univers"/>
        </w:rPr>
        <w:fldChar w:fldCharType="separate"/>
      </w:r>
      <w:bookmarkStart w:id="50" w:name="__Fieldmark__25_3340129639"/>
      <w:bookmarkStart w:id="51" w:name="__Fieldmark__25_3340129639"/>
      <w:bookmarkEnd w:id="51"/>
      <w:r>
        <w:rPr>
          <w:rFonts w:cs="Univers" w:ascii="Univers" w:hAnsi="Univers"/>
          <w:sz w:val="20"/>
          <w:szCs w:val="20"/>
        </w:rPr>
      </w:r>
      <w:r>
        <w:rPr>
          <w:sz w:val="20"/>
          <w:szCs w:val="20"/>
          <w:rFonts w:cs="Univers" w:ascii="Univers" w:hAnsi="Univers"/>
        </w:rPr>
        <w:fldChar w:fldCharType="end"/>
      </w:r>
      <w:r>
        <w:rPr>
          <w:rFonts w:cs="Marianne" w:ascii="Univers" w:hAnsi="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Septembre 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340129639"/>
      <w:bookmarkStart w:id="53" w:name="__Fieldmark__26_3340129639"/>
      <w:bookmarkEnd w:id="53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340129639"/>
      <w:bookmarkStart w:id="55" w:name="__Fieldmark__27_3340129639"/>
      <w:bookmarkEnd w:id="5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340129639"/>
      <w:bookmarkStart w:id="57" w:name="__Fieldmark__28_3340129639"/>
      <w:bookmarkEnd w:id="5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340129639"/>
      <w:bookmarkStart w:id="59" w:name="__Fieldmark__29_3340129639"/>
      <w:bookmarkEnd w:id="5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340129639"/>
      <w:bookmarkStart w:id="61" w:name="__Fieldmark__30_3340129639"/>
      <w:bookmarkEnd w:id="61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340129639"/>
      <w:bookmarkStart w:id="63" w:name="__Fieldmark__31_3340129639"/>
      <w:bookmarkEnd w:id="6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340129639"/>
      <w:bookmarkStart w:id="65" w:name="__Fieldmark__32_3340129639"/>
      <w:bookmarkEnd w:id="6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340129639"/>
      <w:bookmarkStart w:id="67" w:name="__Fieldmark__33_3340129639"/>
      <w:bookmarkEnd w:id="6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340129639"/>
      <w:bookmarkStart w:id="69" w:name="__Fieldmark__34_3340129639"/>
      <w:bookmarkEnd w:id="69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</w:rPr>
      </w:pPr>
      <w:r>
        <w:rPr>
          <w:rFonts w:cs="Marianne" w:ascii="Marianne" w:hAnsi="Marianne"/>
          <w:b/>
        </w:rPr>
        <w:t>Ministère de l'Agriculture et de la Souveraineté alimentair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ecrétariat Général – Service du numériqu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 rue de Varenne – 75349 Paris 07 SP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Arial"/>
        </w:rPr>
      </w:pPr>
      <w:bookmarkStart w:id="70" w:name="_Hlk192603418"/>
      <w:bookmarkEnd w:id="70"/>
      <w:r>
        <w:rPr>
          <w:rFonts w:cs="Marianne" w:ascii="Marianne" w:hAnsi="Marianne"/>
          <w:iCs/>
        </w:rPr>
        <w:t>Il est représenté par</w:t>
      </w:r>
      <w:r>
        <w:rPr>
          <w:rFonts w:eastAsia="Arial Unicode MS" w:cs="Arial" w:ascii="Marianne" w:hAnsi="Marianne"/>
          <w:color w:val="000000"/>
        </w:rPr>
        <w:t xml:space="preserve"> </w:t>
      </w:r>
      <w:r>
        <w:rPr>
          <w:rFonts w:cs="Arial" w:ascii="Marianne" w:hAnsi="Marianne"/>
        </w:rPr>
        <w:t xml:space="preserve">Monsieur Thierry DELDICQUE, </w:t>
      </w:r>
    </w:p>
    <w:p>
      <w:pPr>
        <w:pStyle w:val="Normal"/>
        <w:rPr>
          <w:rFonts w:ascii="Marianne" w:hAnsi="Marianne" w:cs="Marianne"/>
          <w:lang w:eastAsia="fr-FR"/>
        </w:rPr>
      </w:pPr>
      <w:r>
        <w:rPr>
          <w:rFonts w:cs="Marianne" w:ascii="Marianne" w:hAnsi="Marianne"/>
          <w:lang w:eastAsia="fr-FR"/>
        </w:rPr>
        <w:t>Adjoint au Chef du Service du Numérique</w:t>
      </w:r>
    </w:p>
    <w:p>
      <w:pPr>
        <w:pStyle w:val="Normal"/>
        <w:shd w:fill="FFFFFF" w:val="clear"/>
        <w:suppressAutoHyphens w:val="false"/>
        <w:spacing w:before="100" w:after="100"/>
        <w:rPr>
          <w:rFonts w:ascii="Marianne" w:hAnsi="Marianne" w:cs="Arial"/>
        </w:rPr>
      </w:pPr>
      <w:r>
        <w:rPr>
          <w:rFonts w:cs="Arial" w:ascii="Marianne" w:hAnsi="Marianne"/>
        </w:rPr>
        <w:t>Habilité par la décision du 29 mars 2023 portant délégation de signature (service du numérique), JORF n° 0078 du 01 avril 2023, texte n°41, ou de son représenta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  <w:bookmarkStart w:id="71" w:name="_Hlk192603418"/>
      <w:bookmarkStart w:id="72" w:name="_Hlk192603418"/>
      <w:bookmarkEnd w:id="72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>ATTRI1 – Acte d’engagement LO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SNUM-2025-032 - LOT 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kern w:val="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Marianne" w:hAnsi="Marianne" w:eastAsia="Arial" w:cs="Arial"/>
      <w:color w:val="auto"/>
      <w:kern w:val="2"/>
      <w:sz w:val="20"/>
      <w:szCs w:val="20"/>
      <w:lang w:val="fr-FR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5:58:00Z</dcterms:created>
  <dc:creator>francois</dc:creator>
  <dc:description/>
  <cp:keywords/>
  <dc:language>en-US</dc:language>
  <cp:lastModifiedBy>Sylvain LOZE</cp:lastModifiedBy>
  <cp:lastPrinted>2016-11-04T13:53:00Z</cp:lastPrinted>
  <dcterms:modified xsi:type="dcterms:W3CDTF">2025-07-23T09:41:00Z</dcterms:modified>
  <cp:revision>5</cp:revision>
  <dc:subject/>
  <dc:title>_Modèle recommandé : le service peut l’adapter le cas échéant_DC1_</dc:title>
</cp:coreProperties>
</file>